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Urządzenie wielofunkcyjne  (1 szt.) oraz koncentrator USB (1 szt.)dla Wydziału Sztuki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 xml:space="preserve">Urządzenie wielofunkcyjne (1 szt.) </w:t>
      </w:r>
    </w:p>
    <w:p>
      <w:pPr>
        <w:pStyle w:val="Normal"/>
        <w:rPr>
          <w:rFonts w:ascii="Calibri" w:hAnsi="Calibri"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oferowanego urządzenia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uszu dostarczonego z urządzeniem kolor/mo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/360 stron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 AD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3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x3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wydruku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3.gr/20gr stro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 xml:space="preserve">Hub USB (1 szt.) </w:t>
      </w:r>
    </w:p>
    <w:p>
      <w:pPr>
        <w:pStyle w:val="Normal"/>
        <w:spacing w:before="0" w:after="0"/>
        <w:rPr>
          <w:rFonts w:ascii="Calibri" w:hAnsi="Calibri"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 oferowanego urządzenia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 typ A żeńsk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ymaga instalacji sterowników, urządzenie na przewodzie długości min. 30 c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5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8"/>
      <w:szCs w:val="28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6:00Z</dcterms:created>
  <dc:creator>BPiK</dc:creator>
  <dc:description/>
  <cp:keywords/>
  <dc:language>en-US</dc:language>
  <cp:lastModifiedBy>abojarska</cp:lastModifiedBy>
  <cp:lastPrinted>2015-04-15T13:50:00Z</cp:lastPrinted>
  <dcterms:modified xsi:type="dcterms:W3CDTF">2015-04-15T11:50:00Z</dcterms:modified>
  <cp:revision>5</cp:revision>
  <dc:subject/>
  <dc:title>Załącznik nr 5 do SIWZ</dc:title>
</cp:coreProperties>
</file>